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Załącznik nr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6- SPRAWA KZ-371/64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, Ochrony Środowiska i Biotechnologii – Wydział Matematyczno- Przyrodniczy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aptop (</w:t>
      </w:r>
      <w:r>
        <w:rPr>
          <w:b w:val="false"/>
          <w:lang w:val="pl-PL"/>
        </w:rPr>
        <w:t>1</w:t>
      </w:r>
      <w:r>
        <w:rPr>
          <w:b w:val="false"/>
        </w:rPr>
        <w:t xml:space="preserve">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30213100-6 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793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689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6 GB zainstalowane (w trybie dwukanałowym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Wewnętrzny </w:t>
            </w:r>
            <w:r>
              <w:rPr>
                <w:rFonts w:cs="Arial"/>
                <w:bCs/>
                <w:i/>
                <w:sz w:val="18"/>
                <w:szCs w:val="18"/>
                <w:shd w:fill="FFFFFF" w:val="clear"/>
              </w:rPr>
              <w:t>DV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90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Min. 2048 MB dedykowanej pamięci wideo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itowo-jonowy 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>4 komo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e głośniki stereo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. 2Mpix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 4.0 + 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ożliwość obsługi funkcji Intel Wireless Displ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 2 porty USB 3.0 i 2 porty 2.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 letnia międzynar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lawiatura podświetla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artycja recovery, bateria i zasilacz w komplecie. Wielodotykowy intuicyjny touchpad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7:00Z</dcterms:created>
  <dc:creator>BPiK</dc:creator>
  <dc:description/>
  <cp:keywords/>
  <dc:language>en-US</dc:language>
  <cp:lastModifiedBy>abojarska</cp:lastModifiedBy>
  <cp:lastPrinted>2014-06-09T13:14:00Z</cp:lastPrinted>
  <dcterms:modified xsi:type="dcterms:W3CDTF">2014-06-17T10:57:00Z</dcterms:modified>
  <cp:revision>2</cp:revision>
  <dc:subject/>
  <dc:title>Załącznik nr 5</dc:title>
</cp:coreProperties>
</file>